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</w:rPr>
        <w:t xml:space="preserve">Lesson 16: </w:t>
        <w:tab/>
        <w:tab/>
      </w:r>
      <w:r>
        <w:rPr>
          <w:rFonts w:cs="Arial" w:ascii="Arial" w:hAnsi="Arial"/>
          <w:b/>
        </w:rPr>
        <w:t xml:space="preserve">                 </w:t>
      </w:r>
      <w:r>
        <w:rPr>
          <w:rFonts w:cs="Arial" w:ascii="Arial" w:hAnsi="Arial"/>
          <w:b/>
          <w:sz w:val="48"/>
          <w:szCs w:val="48"/>
        </w:rPr>
        <w:t>An animal story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10763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07640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93895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84.7pt;mso-wrap-style:none;v-text-anchor:middle">
                <v:fill o:detectmouseclick="t" type="solid" color2="#06060a"/>
                <v:stroke color="#938953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napisati slikopriču o životinji po svom izboru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mena učeniku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žljivo slijedi upute od početka do kraja lekcij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>sliku svog rada u radnoj bilježnici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Step 1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tvori radnu bilježnicu </w:t>
      </w:r>
      <w:r>
        <w:rPr>
          <w:rFonts w:cs="Arial" w:ascii="Arial" w:hAnsi="Arial"/>
          <w:i/>
        </w:rPr>
        <w:t>Way to go 2</w:t>
      </w:r>
      <w:r>
        <w:rPr>
          <w:rFonts w:cs="Arial" w:ascii="Arial" w:hAnsi="Arial"/>
        </w:rPr>
        <w:t xml:space="preserve"> na 62. stranici. Danas ćemo ponoviti što smo sve radili u </w:t>
      </w:r>
      <w:r>
        <w:rPr>
          <w:rFonts w:cs="Arial" w:ascii="Arial" w:hAnsi="Arial"/>
          <w:i/>
        </w:rPr>
        <w:t>Lesson 16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70985</wp:posOffset>
            </wp:positionH>
            <wp:positionV relativeFrom="paragraph">
              <wp:posOffset>492760</wp:posOffset>
            </wp:positionV>
            <wp:extent cx="1860550" cy="23837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383790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iješi sve zadatke na 62., 63. i 64. stranici, a zatim samostalno provjeri rješenja na kraju listića. Možeš si stavljati kvačicu ili plus za svaki točan odgovor.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123190</wp:posOffset>
            </wp:positionV>
            <wp:extent cx="1858645" cy="23812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2381250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1215</wp:posOffset>
            </wp:positionH>
            <wp:positionV relativeFrom="paragraph">
              <wp:posOffset>123190</wp:posOffset>
            </wp:positionV>
            <wp:extent cx="1860550" cy="238379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383790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43275</wp:posOffset>
            </wp:positionH>
            <wp:positionV relativeFrom="paragraph">
              <wp:posOffset>177165</wp:posOffset>
            </wp:positionV>
            <wp:extent cx="1468755" cy="188150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881505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26965</wp:posOffset>
            </wp:positionH>
            <wp:positionV relativeFrom="paragraph">
              <wp:posOffset>117475</wp:posOffset>
            </wp:positionV>
            <wp:extent cx="1469390" cy="188150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881505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ročitaj slikopriču o rodi na 65. stranici u radnoj bilježnici i dopuni ju ponuđenim riječima. Nije teško, samo prati slike.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piši sličnu slikopriču na 66. stranici u radnoj bilježnici. Tvoj je zadatak napisati kratku priču o životinji po tvom izboru i pet riječi u priči prikazati sliko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o ne možeš smisliti priču sam, možeš prepisati priču o losu koja se već nalazi u radnoj bilježnici i nacrtati podvučene riječi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Step 4 </w:t>
      </w:r>
    </w:p>
    <w:p>
      <w:pPr>
        <w:pStyle w:val="Normal"/>
        <w:rPr>
          <w:rFonts w:ascii="Comic Sans MS" w:hAnsi="Comic Sans MS" w:cs="Arial"/>
          <w:color w:val="FF0000"/>
          <w:sz w:val="28"/>
          <w:szCs w:val="28"/>
        </w:rPr>
      </w:pPr>
      <w:r>
        <w:rPr>
          <w:rFonts w:cs="Arial" w:ascii="Arial" w:hAnsi="Arial"/>
        </w:rPr>
        <w:t>Pošalj sliku svoje priče na 66. stranici u radnoj bilježnici svom nastavniku/ici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19655</wp:posOffset>
            </wp:positionH>
            <wp:positionV relativeFrom="paragraph">
              <wp:posOffset>7620</wp:posOffset>
            </wp:positionV>
            <wp:extent cx="1333500" cy="12477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4075" b="10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 (radna bilježnica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očne rečenice s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Elephants live in Europe. (They don't. They live in Africa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Koala bears live in North America. (They don't. They live in Australia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/>
      </w:pPr>
      <w:r>
        <w:rPr>
          <w:rFonts w:cs="Arial" w:ascii="Arial" w:hAnsi="Arial"/>
        </w:rPr>
        <w:t>A camel lives in the desert.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at lives in the house.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elephant lives in the jungle.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A wolf lives in the woods.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An alligator lives in the river.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ow lives on the farm.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olphin lives in the sea.</w:t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3995</wp:posOffset>
                </wp:positionH>
                <wp:positionV relativeFrom="paragraph">
                  <wp:posOffset>175260</wp:posOffset>
                </wp:positionV>
                <wp:extent cx="1657350" cy="11798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17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It eats grass or leav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elephant, cow,  giraffe pa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85pt;margin-top:13.8pt;width:130.45pt;height:9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It eats grass or leav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elephant, cow,  giraffe pan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6060</wp:posOffset>
                </wp:positionH>
                <wp:positionV relativeFrom="paragraph">
                  <wp:posOffset>175260</wp:posOffset>
                </wp:positionV>
                <wp:extent cx="1566545" cy="11798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117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It lives in the se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dolphin, shark, octopus, wh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8pt;margin-top:13.8pt;width:123.3pt;height:9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It lives in the se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dolphin, shark, octopus, wha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5310</wp:posOffset>
                </wp:positionH>
                <wp:positionV relativeFrom="paragraph">
                  <wp:posOffset>175260</wp:posOffset>
                </wp:positionV>
                <wp:extent cx="1547495" cy="11798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117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It jum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frog, rabbit, kangaro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.3pt;margin-top:13.8pt;width:121.8pt;height:9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It jump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frog, rabbit, kangaro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4085</wp:posOffset>
                </wp:positionH>
                <wp:positionV relativeFrom="paragraph">
                  <wp:posOffset>175260</wp:posOffset>
                </wp:positionV>
                <wp:extent cx="1509395" cy="11798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117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It fl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hr-HR" w:bidi="ar-SA"/>
                              </w:rPr>
                              <w:t>parrot, bat, butterfly, ow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3.55pt;margin-top:13.8pt;width:118.8pt;height:9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It fl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hr-HR" w:bidi="ar-SA"/>
                        </w:rPr>
                        <w:t>parrot, bat, butterfly, ow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323232"/>
          <w:lang w:eastAsia="hr-HR"/>
        </w:rPr>
      </w:pPr>
      <w:r>
        <w:rPr>
          <w:rFonts w:eastAsia="Times New Roman" w:cs="Arial" w:ascii="Arial" w:hAnsi="Arial"/>
          <w:b/>
          <w:color w:val="323232"/>
          <w:lang w:eastAsia="hr-HR"/>
        </w:rPr>
        <w:t>Across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323232"/>
          <w:lang w:eastAsia="hr-HR"/>
        </w:rPr>
      </w:pPr>
      <w:r>
        <w:rPr>
          <w:rFonts w:eastAsia="Times New Roman" w:cs="Arial" w:ascii="Arial" w:hAnsi="Arial"/>
          <w:b/>
          <w:color w:val="323232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3. kangaroo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5. cat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7. sheep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8. mous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323232"/>
          <w:lang w:eastAsia="hr-HR"/>
        </w:rPr>
        <w:t>9. hen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10. squirrel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11. camel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323232"/>
          <w:lang w:eastAsia="hr-HR"/>
        </w:rPr>
      </w:pPr>
      <w:r>
        <w:rPr>
          <w:rFonts w:eastAsia="Times New Roman" w:cs="Arial" w:ascii="Arial" w:hAnsi="Arial"/>
          <w:b/>
          <w:color w:val="323232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323232"/>
          <w:lang w:eastAsia="hr-HR"/>
        </w:rPr>
      </w:pPr>
      <w:r>
        <w:rPr>
          <w:rFonts w:eastAsia="Times New Roman" w:cs="Arial" w:ascii="Arial" w:hAnsi="Arial"/>
          <w:b/>
          <w:color w:val="323232"/>
          <w:lang w:eastAsia="hr-HR"/>
        </w:rPr>
        <w:t>Down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323232"/>
          <w:lang w:eastAsia="hr-HR"/>
        </w:rPr>
      </w:pPr>
      <w:r>
        <w:rPr>
          <w:rFonts w:eastAsia="Times New Roman" w:cs="Arial" w:ascii="Arial" w:hAnsi="Arial"/>
          <w:b/>
          <w:color w:val="323232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1. deer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2. cow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3. koala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4. goos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6. penguin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9. hors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323232"/>
          <w:lang w:eastAsia="hr-HR"/>
        </w:rPr>
      </w:pPr>
      <w:r>
        <w:rPr>
          <w:rFonts w:eastAsia="Times New Roman" w:cs="Arial" w:ascii="Arial" w:hAnsi="Arial"/>
          <w:b/>
          <w:color w:val="323232"/>
          <w:lang w:eastAsia="hr-HR"/>
        </w:rPr>
        <w:t xml:space="preserve">5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323232"/>
          <w:lang w:eastAsia="hr-HR"/>
        </w:rPr>
      </w:pPr>
      <w:r>
        <w:rPr>
          <w:rFonts w:eastAsia="Times New Roman" w:cs="Arial" w:ascii="Arial" w:hAnsi="Arial"/>
          <w:b/>
          <w:color w:val="323232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an elephant</w:t>
        <w:tab/>
        <w:tab/>
        <w:softHyphen/>
        <w:t>a deer</w:t>
        <w:tab/>
        <w:tab/>
        <w:t>an octopus</w:t>
        <w:tab/>
        <w:tab/>
        <w:t>a stork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a hamster</w:t>
        <w:tab/>
        <w:tab/>
        <w:t>an owl</w:t>
        <w:tab/>
        <w:tab/>
        <w:t>a monkey</w:t>
        <w:tab/>
        <w:tab/>
        <w:t>an alligator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323232"/>
          <w:lang w:eastAsia="hr-HR"/>
        </w:rPr>
      </w:pPr>
      <w:r>
        <w:rPr>
          <w:rFonts w:eastAsia="Times New Roman" w:cs="Arial" w:ascii="Arial" w:hAnsi="Arial"/>
          <w:b/>
          <w:color w:val="323232"/>
          <w:lang w:eastAsia="hr-HR"/>
        </w:rPr>
        <w:t xml:space="preserve">6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two sheep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78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  <w:t>three cats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four geese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five mice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x cows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even deer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Moguće je više rješenja. Ovdje je naveden samo primjer rješenja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 wolf is faster than a cow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 shark is more dangerous than an octopus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 fox is bigger than a cat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 tiger is stronger than a deer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 sheep is smaller than a horse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 monkey is more intelligent than a fish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ort adjectiv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ng adjectives</w:t>
            </w:r>
          </w:p>
        </w:tc>
      </w:tr>
      <w:tr>
        <w:trPr>
          <w:trHeight w:val="9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, small, strong, young, slow, lazy, weak, old, bi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ing, intelligent, dangerous, expensive, difficult, curious, friendly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ars are more expensive than bikes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m is  older than his sister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oxes are weaker than tigers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hinese is more difficult than English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y aunt is younger than my uncle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ats are lazier than dogs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abbit is friendlier than a bear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323232"/>
          <w:lang w:eastAsia="hr-HR"/>
        </w:rPr>
      </w:pPr>
      <w:r>
        <w:rPr>
          <w:rFonts w:eastAsia="Times New Roman" w:cs="Arial" w:ascii="Arial" w:hAnsi="Arial"/>
          <w:color w:val="323232"/>
          <w:lang w:eastAsia="hr-HR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5-26T12:50:00Z</dcterms:modified>
  <cp:revision>68</cp:revision>
  <dc:subject/>
  <dc:title/>
</cp:coreProperties>
</file>